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green"/>
              </w:rPr>
              <w:t>pozn.: projde aktualizací po vydaní navazující legislativy za rušenou vyhl o dokumentaci staveb č. 499/2006 Sb.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.: jedná se o vzorový soupis, ke konkrétní PD budou případně doplněny</w:t>
            </w:r>
            <w:r>
              <w:rPr>
                <w:rFonts w:cs="Arial" w:ascii="Arial" w:hAnsi="Arial"/>
              </w:rPr>
              <w:t xml:space="preserve"> další doklady dle nutnosti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číslo stavby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>název stavby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A. Průvodní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B. SOUHRNNÁ 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C. SITUAČní výkres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 širších vztah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situační výkres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ční situační výkres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vytyčovací sítě stavb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D. Dokumentace OBJEKTŮ A technických a technologických zařízen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Výkres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ce projektovaného vedení VVN, VN, NN, SDE 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stávajících sítí VVN, VN, NN, SD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zapojení sítě VN,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y trasou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élný profil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y základů mříž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ovatky s vedeními a komunikacemi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ostatních stávajících inženýrských sít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demontáž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výkres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Technické specifikac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souřadnic a výšek v S-JTSK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bodů a úsek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HDV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Výpočet návrhu uzemněn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impedance, jištění a úbytku napětí HDV, výpočet mechaniky veden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příhrad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blokové trafostanic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rozváděče V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rozváděče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objímky pro izolované vedení a závěsné kabely VN a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 o určení vnějších vliv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ogram stavb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E. Doklad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vlastníků technické a dopravní infrastruktur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vyjádření vlastníků technické a dopravní infrastruktur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dotčených orgán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vyjádření dotčených orgán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pis a požadavky dotčených vlastníků nemovitostí 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  <w:t>F. Rozpočtová část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 nákladů stavb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ální náklady stavb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rozpočt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odávk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demontovaného materiálu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odpadů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materiálu k opětovnému použití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é normy revizí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etické práce a práce pro Technickou evidenci (SPEFA)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átor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cí listy pro nestandardní materiál, práci, mechanizmy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ind w:left="-142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  <w:t xml:space="preserve">C. SITUAČní výkresy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80"/>
          <w:szCs w:val="80"/>
        </w:rPr>
      </w:pPr>
      <w:r>
        <w:rPr>
          <w:rFonts w:cs="Arial" w:ascii="Arial" w:hAnsi="Arial"/>
          <w:b/>
          <w:caps/>
          <w:sz w:val="80"/>
          <w:szCs w:val="8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/>
            </w:pPr>
            <w:r>
              <w:rPr>
                <w:rFonts w:cs="Arial" w:ascii="Arial" w:hAnsi="Arial"/>
              </w:rPr>
              <w:t>Situační výkres širších vztahů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situační výkres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ční situační výkres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vytyčovací sítě stavb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80"/>
          <w:szCs w:val="80"/>
        </w:rPr>
        <w:t>D. Dokumentace OBJEKTŮ A technických a technologických zařízení</w:t>
      </w:r>
    </w:p>
    <w:p>
      <w:pPr>
        <w:pStyle w:val="Normal"/>
        <w:ind w:left="-142" w:hanging="0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Výkresová část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ce projektovaného vedení VVN, VN, NN, SDE 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stávajících sítí VVN, VN, NN, SD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zapojení sítě VN,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y trasou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élný profil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y základů mříž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ovatky s vedeními a komunikacemi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ostatních stávajících inženýrských sít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demontáž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výkres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Technické specifikac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souřadnic a výšek v S-JTSK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bodů a úsek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HDV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Výpočet návrhu uzemněn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impedance, jištění a úbytku napětí HDV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příhrad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blokové trafostanic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rozváděče V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rozváděče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objímky pro izolované vedení a závěsné kabely VN a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 o určení vnějších vliv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ogram stavb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80"/>
          <w:szCs w:val="80"/>
        </w:rPr>
        <w:t>Výkresová část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ce projektovaného vedení VVN, VN, NN, SDE 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stávajících sítí VVN, VN, NN, SD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zapojení sítě VN,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y trasou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élný profil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y základů mříž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ovatky s vedeními a komunikacemi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ostatních stávajících inženýrských sít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 demontáž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výkres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80"/>
          <w:szCs w:val="80"/>
        </w:rPr>
        <w:t>Technické specifikace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souřadnic a výšek v S-JTSK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bodů a úsek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HDV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Výpočet návrhu uzemnění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impedance, jištění a úbytku napětí HDV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příhradových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blokové trafostanice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rozváděče V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 rozváděče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>Specifikace objímky pro izolované vedení a závěsné kabely VN a NN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stožár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 o určení vnějších vliv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ogram stavb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80"/>
          <w:szCs w:val="80"/>
        </w:rPr>
        <w:t>E. Dokladová část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322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vlastníků technické a dopravní infrastruktur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vyjádření vlastníků technické a dopravní infrastruktury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pis a požadavky dotčených orgán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vyjádření dotčených orgánů</w:t>
            </w:r>
          </w:p>
        </w:tc>
      </w:tr>
      <w:tr>
        <w:trPr>
          <w:trHeight w:val="322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</w:rPr>
              <w:t xml:space="preserve">Soupis a požadavky dotčených vlastníků nemovitostí 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80"/>
          <w:szCs w:val="80"/>
        </w:rPr>
        <w:t xml:space="preserve">F. </w:t>
      </w:r>
      <w:r>
        <w:rPr>
          <w:rFonts w:cs="Arial" w:ascii="Arial" w:hAnsi="Arial"/>
          <w:b/>
          <w:caps/>
          <w:sz w:val="80"/>
          <w:szCs w:val="80"/>
        </w:rPr>
        <w:t>Rozpočtová část</w:t>
      </w:r>
    </w:p>
    <w:p>
      <w:pPr>
        <w:pStyle w:val="Normal"/>
        <w:ind w:left="-142" w:hanging="0"/>
        <w:rPr>
          <w:rFonts w:ascii="Arial" w:hAnsi="Arial" w:cs="Arial"/>
          <w:b/>
          <w:b/>
          <w:caps/>
          <w:sz w:val="22"/>
          <w:szCs w:val="80"/>
        </w:rPr>
      </w:pPr>
      <w:r>
        <w:rPr>
          <w:rFonts w:cs="Arial" w:ascii="Arial" w:hAnsi="Arial"/>
          <w:b/>
          <w:caps/>
          <w:sz w:val="22"/>
          <w:szCs w:val="80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85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 nákladů stavb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ální náklady stavb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rozpočt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odávky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demontovaného materiálu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odpadů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materiálu k opětovnému použití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é normy revizí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etické práce a práce pro Technickou evidenci (SPEFA)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átor</w:t>
            </w:r>
          </w:p>
        </w:tc>
      </w:tr>
      <w:tr>
        <w:trPr>
          <w:trHeight w:val="285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cí listy pro nestandardní materiál, práci, mechanizmy</w:t>
            </w:r>
          </w:p>
        </w:tc>
      </w:tr>
    </w:tbl>
    <w:p>
      <w:pPr>
        <w:pStyle w:val="List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7430" cy="4686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4:00Z</dcterms:created>
  <dc:creator/>
  <dc:description/>
  <cp:keywords/>
  <dc:language>en-US</dc:language>
  <cp:lastModifiedBy/>
  <dcterms:modified xsi:type="dcterms:W3CDTF">2022-08-01T12:18:00Z</dcterms:modified>
  <cp:revision>1</cp:revision>
  <dc:subject/>
  <dc:title/>
</cp:coreProperties>
</file>